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758965863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1.08.2016 г. № 362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    </w:t>
      </w:r>
      <w:r>
        <w:rPr/>
        <w:t>г. Златоуст</w:t>
      </w:r>
    </w:p>
    <w:p>
      <w:pPr>
        <w:pStyle w:val="Normal"/>
        <w:suppressAutoHyphens w:val="true"/>
        <w:ind w:right="425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18.09.2015 г. № 370-П                        «Об утверждении муниципальной программы Златоустовского городского округа «Защита населения Златоустовского городского округа от чрезвычайных ситуаций, обеспечение пожарной безопасности и безопасности людей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В целях уточнения объемов финансирования, целевых индикаторов                  и мероприятий муниципальной программы Златоустовского городского округа «Защита населения Златоустовского городского округа от чрезвычайных ситуаций, обеспечение пожарной безопасности и безопасности»,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. Внести в приложение к постановлению Администрации Златоустовского городского округа от 18.09.2015 г. № 370-П «Об утверждении муниципальной программы Златоустовского городского округа «Защита населения Златоустовского городского округа от чрезвычайных ситуаций, обеспечение пожарной безопасности и безопасности людей» (в редакции                 от 27.06.2016 г. № 285-П) (далее – муниципальная программа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0"/>
        <w:gridCol w:w="65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>«Объемы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бъем финансирования муниципальной программы составляет 36 584,02596 тыс. рублей: в том числе за счет средств местного бюджета – 33598,03 тыс. руб., за счет средств областного бюджета – 2985,99596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бюджетных ассигнований на реализацию муници</w:t>
            </w:r>
            <w:r>
              <w:rPr/>
              <w:t>пальной 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сего,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ный бюджет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628,5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628,5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1951,92596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628,2959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323,6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162,4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57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804,7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841,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841,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»;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) пункт 12 строки «Целевые индикаторы и показатели муниципальной программы» Паспорта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12. Количество работников, занятых на рабочих местах, на которых проведена специальная оценка условий труда (ранее аттестация рабочих мест по условиям труда) в организациях (учреждениях) Златоустовского городского округа (с нарастающим итогом от фактически установленного показателя                за 2015 год)»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3) пункт 25 раздела IX муниципальной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25. Общий объем финансирования муниципальной                           программы – 36 584,02596 тыс. рублей, 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4 год – 7628,5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5 год – 11951,92596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6 год – 9162,4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7 год – 7841,2 тыс. рубле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за счет средств бюджета Златоустовского городского                                 округа – 33 598,03 тыс. рублей, 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4 год – 7628,5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5 год – 9323,63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6 год – 8804,7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7 год – 7841,2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за счет средств областного бюджета – 2985,99596 тыс. рублей, 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5 год – 2628,29596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6 год – 357,7 тыс. рубле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4) в приложение 1 к муниципальной программе «Подпрограмма «Защита населения Златоустовского городского округа от чрезвычайных ситуаций                     и обеспечение безопасности людей» (далее – подпрограмма) внести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а) строку «Объемы бюджетных ассигнований подпрограммы» Паспорта подпрограммы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0"/>
        <w:gridCol w:w="658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>«Объемы бюджетных ассигнований под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5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й объем финансирования подпрограммы составляет           36 226,32596 тыс. рублей: в том числе за счет средств местного бюджета – 33598,03 тыс. руб., за счет средств областного бюджета – 2628,29596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ъем бюджетных ассигнований на реализацию подпрограммы по годам составляет:</w:t>
            </w:r>
          </w:p>
          <w:tbl>
            <w:tblPr>
              <w:tblW w:w="6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2052"/>
              <w:gridCol w:w="1917"/>
              <w:gridCol w:w="1701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сего,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, тыс. руб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ный бюджет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ыс. руб.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628,5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628,5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1951,92596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628,2959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323,63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804,7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804,7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841,2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841,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»;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б) раздел V под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Общий объем финансирования подпрограммы, необходимый                      для реализации направлений расходов в рамках подпрограммы, а также для обеспечения деятельности МКУ «Гражданская защита Златоустовского городского округа» – 36 226,32596 тыс. рублей, 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4 год – 7628,5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5 год – 11951,92596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6 год – 8804,7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7 год – 7841,2 тыс. рубле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за счет средств бюджета Златоустовского городского                                округа – 33 598,03 тыс. рублей, 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4 год – 7628,5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5 год – 9323,63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6 год – 8804,7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7 год – 7841,2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за счет средств областного бюджета – 2628,29596 тыс. рублей, 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015 год – 2628,29596 тыс. рублей»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) приложение 1 к подпрограмме изложить в новой редакции (приложение)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5) в приложение 3 к муниципальной программе «Подпрограмма «Улучшение условий и охраны труда в Златоустовском городском округе» (далее – подпрограмма) внести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а) пункт 3 строки «Целевые индикаторы и показатели подпрограммы» Паспорта под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3. Количество работников, занятых на рабочих местах, на которых проведена специальная оценка условий труда (ранее аттестация рабочих мест по условиям труда) в организациях (учреждениях) Златоустовского городского округа (с нарастающим итогом от фактически установленного показателя                за 2015 год)»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б) строку 3 таблицы пункта 12 подпрограммы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134"/>
        <w:gridCol w:w="850"/>
        <w:gridCol w:w="992"/>
        <w:gridCol w:w="709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личество работников, занятых на рабочих местах, на которых проведена специальная оценка условий труда (ранее аттестация рабочих мест                       по условиям труда)                в организациях (учреждениях) Златоустовского городского округа (с нарастающим итогом от фактически установленного показателя за 2015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работников, занятых                  на рабочих местах, на которых проведена специальная оценка условий труда (ранее аттестация рабочих мест по условиям труда) в организациях (учреждениях) Златоустовского городского округ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остановления возложить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Рассылка: прокур.,</w:t>
      </w:r>
      <w:r>
        <w:rPr/>
        <w:t xml:space="preserve"> </w:t>
      </w:r>
      <w:r>
        <w:rPr>
          <w:sz w:val="24"/>
          <w:szCs w:val="24"/>
        </w:rPr>
        <w:t>Брыкунов Д.В., МКУ «ГЗ», ФУ, бухгалтерия, ЭУ, КСП, ОВСМИ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09:00Z</dcterms:created>
  <dc:creator>prot_1</dc:creator>
  <dc:description/>
  <cp:keywords/>
  <dc:language>en-US</dc:language>
  <cp:lastModifiedBy>prot_2</cp:lastModifiedBy>
  <cp:lastPrinted>2016-07-07T17:21:00Z</cp:lastPrinted>
  <dcterms:modified xsi:type="dcterms:W3CDTF">2016-08-12T03:11:00Z</dcterms:modified>
  <cp:revision>3</cp:revision>
  <dc:subject/>
  <dc:title>город Златоуст Челябинской области</dc:title>
</cp:coreProperties>
</file>